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do umowy nr  WOK/U/   /2025 z dnia    2025 r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Y OPIS PRZEDMIOTU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żyte poniżej określenia oznaczają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cztowy</w:t>
      </w:r>
      <w:r>
        <w:rPr>
          <w:rFonts w:cs="Verdana" w:ascii="Verdana" w:hAnsi="Verdana"/>
          <w:sz w:val="20"/>
        </w:rPr>
        <w:t xml:space="preserve"> – przedsiębiorca uprawniony do wykonywania działalności pocztowej, na podstawie wpisu do rejestru operatorów pocztow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 wyznaczony</w:t>
      </w:r>
      <w:r>
        <w:rPr>
          <w:rFonts w:cs="Verdana" w:ascii="Verdana" w:hAnsi="Verdana"/>
          <w:sz w:val="20"/>
        </w:rPr>
        <w:t xml:space="preserve"> – operator pocztowy obowiązany do świadczenia usług powszechnych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Nadawca </w:t>
      </w:r>
      <w:r>
        <w:rPr>
          <w:rFonts w:cs="Verdana" w:ascii="Verdana" w:hAnsi="Verdana"/>
          <w:sz w:val="20"/>
        </w:rPr>
        <w:t xml:space="preserve">– podmiot, który zawarł z operatorem pocztowym umowę o świadczenie usługi pocztowej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Adresat</w:t>
      </w:r>
      <w:r>
        <w:rPr>
          <w:rFonts w:cs="Verdana" w:ascii="Verdana" w:hAnsi="Verdana"/>
          <w:sz w:val="20"/>
        </w:rPr>
        <w:t xml:space="preserve"> – podmiot wskazany przez nadawcę jako odbiorca przesyłki pocztowej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Awizo </w:t>
      </w:r>
      <w:r>
        <w:rPr>
          <w:rFonts w:cs="Verdana" w:ascii="Verdana" w:hAnsi="Verdana"/>
          <w:sz w:val="20"/>
        </w:rPr>
        <w:t>– druk zawiadamiający adresata o próbie doręczenia przesyłki, zostawiany w jego skrzynce pocztowej, informujący go o możliwości odbioru przesyłki rejestrowanej ze wskazaniem terminu           i miejsc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enie </w:t>
      </w:r>
      <w:r>
        <w:rPr>
          <w:rFonts w:cs="Verdana" w:ascii="Verdana" w:hAnsi="Verdana"/>
          <w:sz w:val="20"/>
        </w:rPr>
        <w:t>– wydanie przesyłki adresatowi a w przypadkach określonych prawem także innej osobie uprawnionej do jej odbioru zgodnie z umową o świadczenie usługi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yciel </w:t>
      </w:r>
      <w:r>
        <w:rPr>
          <w:rFonts w:cs="Verdana" w:ascii="Verdana" w:hAnsi="Verdana"/>
          <w:sz w:val="20"/>
        </w:rPr>
        <w:t>– osoba doręczająca przesyłkę adresatowi w imieniu operator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aczka</w:t>
      </w:r>
      <w:r>
        <w:rPr>
          <w:rFonts w:cs="Verdana" w:ascii="Verdana" w:hAnsi="Verdana"/>
          <w:sz w:val="20"/>
        </w:rPr>
        <w:t xml:space="preserve"> – przesyłka rejestrowana nie będąca przesyłką listową o wymiarach, z których żaden nie przekracza 2 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</w:t>
      </w:r>
      <w:r>
        <w:rPr>
          <w:rFonts w:cs="Verdana" w:ascii="Verdana" w:hAnsi="Verdana"/>
          <w:sz w:val="20"/>
        </w:rPr>
        <w:t xml:space="preserve"> – rzeczy opatrzone adresem przedłożone do przyjęcia  lub przejęte przez operatora pocztowego, w celu przemieszczenia i doręczenia adresatow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listowa</w:t>
      </w:r>
      <w:r>
        <w:rPr>
          <w:rFonts w:cs="Verdana" w:ascii="Verdana" w:hAnsi="Verdana"/>
          <w:sz w:val="20"/>
        </w:rPr>
        <w:t xml:space="preserve"> – przesyłka pocztowa z korespondencją o wadze do 2 kg i wymiarach maksymalnych - sumie długości szerokości i wysokości – 90 cm , z czego najdłuższy wymiar nie większy niż 60 c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Przesyłka listowa z opłatą przerzuconą na adresata</w:t>
      </w:r>
      <w:r>
        <w:rPr>
          <w:rFonts w:cs="Verdana" w:ascii="Verdana" w:hAnsi="Verdana"/>
          <w:sz w:val="20"/>
          <w:szCs w:val="20"/>
        </w:rPr>
        <w:t xml:space="preserve"> – przesyłka przekazana do obrotu pocztowego przez nadawcę, a opłacona przez jej adresata/odbiorcę. Przesyłka zawiera odpowiednie oznaczenie w postaci znaku opłaty zgodnie z zawartą umową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Przesyłka rejestrowana</w:t>
      </w:r>
      <w:r>
        <w:rPr>
          <w:rFonts w:cs="Verdana" w:ascii="Verdana" w:hAnsi="Verdana"/>
          <w:sz w:val="20"/>
        </w:rPr>
        <w:t xml:space="preserve"> – przesyłka przyjęta za pokwitowaniem przyjęcia i doręczona za pokwitowaniem odbioru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olecona</w:t>
      </w:r>
      <w:r>
        <w:rPr>
          <w:rFonts w:cs="Verdana" w:ascii="Verdana" w:hAnsi="Verdana"/>
          <w:sz w:val="20"/>
        </w:rPr>
        <w:t xml:space="preserve"> - przesyłka rejestrowana będąca przesyłką listową, przemieszczaną i doręczaną w sposób zabezpieczający ją przed utratą, ubytkiem zawartości lub uszkodzenie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nierejestrowana</w:t>
      </w:r>
      <w:r>
        <w:rPr>
          <w:rFonts w:cs="Verdana" w:ascii="Verdana" w:hAnsi="Verdana"/>
          <w:sz w:val="20"/>
        </w:rPr>
        <w:t xml:space="preserve"> – przesyłka zwykła (nadana i doręczana bez pokwitowani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zwykła</w:t>
      </w:r>
      <w:r>
        <w:rPr>
          <w:rFonts w:cs="Verdana" w:ascii="Verdana" w:hAnsi="Verdana"/>
          <w:sz w:val="20"/>
        </w:rPr>
        <w:t xml:space="preserve"> – to przesyłka nie będąca przesyłką najszybszej kategorii doręcz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rzyspieszona/pilna</w:t>
      </w:r>
      <w:r>
        <w:rPr>
          <w:rFonts w:cs="Verdana" w:ascii="Verdana" w:hAnsi="Verdana"/>
          <w:sz w:val="20"/>
        </w:rPr>
        <w:t xml:space="preserve"> – to przesyłka będąca przesyłką najszybszej kategorii doręczenia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Przesyłka wartościowa – </w:t>
      </w:r>
      <w:r>
        <w:rPr>
          <w:rFonts w:cs="Verdana" w:ascii="Verdana" w:hAnsi="Verdana"/>
          <w:sz w:val="20"/>
        </w:rPr>
        <w:t>przesyłka rejestrowana, za której utratę, ubytek zawartości lub uszkodzenie, operator pocztowy ponosi odpowiedzialność do wysokości wartości przesyłki, podanej przez nadawcę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Przesyłka kurierska</w:t>
      </w:r>
      <w:r>
        <w:rPr>
          <w:rFonts w:cs="Arial" w:ascii="Verdana" w:hAnsi="Verdana"/>
          <w:sz w:val="20"/>
          <w:szCs w:val="20"/>
        </w:rPr>
        <w:t xml:space="preserve"> – przesyłkę listową będącą przesyłką rejestrowaną lub paczkę pocztową, przyjmowaną, sortowaną, przemieszczaną i doręczaną w sposób łącznie zapewniający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) bezpośredni odbiór przesyłki pocztowej od nadawcy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) śledzenie przesyłki pocztowej od momentu nadania do doręczenia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c) doręczenie przesyłki pocztowej w gwarantowanym terminie określonym w regulaminie świadczenia usług pocztowych lub w umowach o świadczenie usług pocztowych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) doręczenie przesyłki pocztowej bezpośrednio do rąk adresata lub osoby uprawnionej do odbioru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e) uzyskanie pokwitowania odbioru przesyłki pocztowej w formie pisemnej lub elektronicznej;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twierdzenie nadania</w:t>
      </w:r>
      <w:r>
        <w:rPr>
          <w:rFonts w:cs="Verdana" w:ascii="Verdana" w:hAnsi="Verdana"/>
          <w:sz w:val="20"/>
        </w:rPr>
        <w:t xml:space="preserve"> - dokument wydawany przez operatora pocztowego, nadawcy, potwierdzający fakt przyjęcia do przemieszczenia i doręczenia, przesyłek rejestrowan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kwitowanie odbioru</w:t>
      </w:r>
      <w:r>
        <w:rPr>
          <w:rFonts w:cs="Verdana" w:ascii="Verdana" w:hAnsi="Verdana"/>
          <w:sz w:val="20"/>
        </w:rPr>
        <w:t xml:space="preserve"> – pisemne potwierdzenie przez adresata, wykonania usługi pocztowej przez operatora pocztow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Rejestr przesyłek</w:t>
      </w:r>
      <w:r>
        <w:rPr>
          <w:rFonts w:cs="Verdana" w:ascii="Verdana" w:hAnsi="Verdana"/>
          <w:sz w:val="20"/>
        </w:rPr>
        <w:t xml:space="preserve"> – dokument zawierający pisemne zestawienie przesyłek rejestrowanych dla wszystkich adresatów, do których w dany dzień nadawane są przesyłk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unkt awizacyjny </w:t>
      </w:r>
      <w:r>
        <w:rPr>
          <w:rFonts w:cs="Verdana" w:ascii="Verdana" w:hAnsi="Verdana"/>
          <w:sz w:val="20"/>
        </w:rPr>
        <w:t>– placówka operatora pocztowego lub placówka innego podmiotu ale świadcząca usługi w jego imieniu na podstawie wzajemnych umów, w której adresat może odebrać przesyłkę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Zwrotne potwierdzenie odbioru (ZPO) </w:t>
      </w:r>
      <w:r>
        <w:rPr>
          <w:rFonts w:cs="Verdana" w:ascii="Verdana" w:hAnsi="Verdana"/>
          <w:sz w:val="20"/>
        </w:rPr>
        <w:t>– druk nakładu Zamawiającego lub operatora pocztowego załączany do przesyłki rejestrowanej, opatrzony nazwą nadawcy i adresata, na którym adresat kwituje odbiór przesyłki. Po dokonaniu doręczenia, dokument ten zwracany jest nadawcy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Osoba uprawniona </w:t>
      </w:r>
      <w:r>
        <w:rPr>
          <w:rFonts w:cs="Verdana" w:ascii="Verdana" w:hAnsi="Verdana"/>
          <w:sz w:val="20"/>
        </w:rPr>
        <w:t>– adresat lub osoba pełnoletnia zameldowana lub stale zamieszkała pod tym samym adresem co adresat, bądź osoba posiadająca pełnomocnictwo od adresat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lacówka operatora</w:t>
      </w:r>
      <w:r>
        <w:rPr>
          <w:rFonts w:cs="Verdana" w:ascii="Verdana" w:hAnsi="Verdana"/>
          <w:sz w:val="20"/>
        </w:rPr>
        <w:t xml:space="preserve"> (placówka pocztowa) – jednostka organizacyjna operatora pocztowego, w której nadawca może zawrzeć umowę o świadczenie usług pocztowych lub która doręcza adresatowi przesyłki, albo inne wyodrębnione i oznaczone przez operatora miejsce, w którym można zawrzeć umowę o świadczenie usług pocztowych lub odebrać przesyłkę.</w:t>
      </w:r>
    </w:p>
    <w:p>
      <w:pPr>
        <w:pStyle w:val="Tekstpodstawowy2"/>
        <w:rPr/>
      </w:pPr>
      <w:r>
        <w:rPr>
          <w:rFonts w:cs="Verdana" w:ascii="Verdana" w:hAnsi="Verdana"/>
          <w:b/>
          <w:bCs/>
          <w:color w:val="000000"/>
          <w:sz w:val="20"/>
        </w:rPr>
        <w:t>Przyjmowanie przesyłek do obrotu pocztowego</w:t>
      </w:r>
      <w:r>
        <w:rPr>
          <w:rFonts w:cs="Verdana" w:ascii="Verdana" w:hAnsi="Verdana"/>
          <w:color w:val="000000"/>
          <w:sz w:val="20"/>
        </w:rPr>
        <w:t xml:space="preserve"> - świadczenie usług pocztowych w zakresie przyjmowania, przemieszczania i doręczania przesyłek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Usługa pocztowa </w:t>
      </w:r>
      <w:r>
        <w:rPr>
          <w:rFonts w:cs="Verdana" w:ascii="Verdana" w:hAnsi="Verdana"/>
          <w:sz w:val="20"/>
        </w:rPr>
        <w:t xml:space="preserve">– usługa polegająca na zarobkowym przyjmowaniu, przemieszczaniu i doręczaniu przesyłek, wykonywana przez operatora pocztowego, zgodnie z przepisami Prawa pocztowego obowiązującego w dniu zawarcia umowy wynikającej z przeprowadzonego postępowania o zamówienie publiczne. 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zamówienia jest wykonywanie na rzecz Urzędu Miejskiego Wrocławia, usług pocztowych polegających na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i/>
          <w:iCs/>
          <w:sz w:val="20"/>
        </w:rPr>
        <w:t>Świadczeniu usług kurierskich krajowych i zagranicznych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kstpodstawowy3"/>
        <w:rPr/>
      </w:pPr>
      <w:r>
        <w:rPr/>
        <w:t xml:space="preserve">Usługa polega na odebraniu przesyłki każdorazowo po zgłoszeniu jej i dostarczeniu adresatowi w jak najkrótszym czasie. Jest to doręczenie tzw. „od drzwi do drzwi”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biór odbywa się za każdorazowym potwierdzeniem nadania jednak dokumentem potwierdzającym nie musi być rejestr Zamawiającego, a tylko dokument przewozowy nakładu Wykonawcy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magane terminy to :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a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Verdana" w:ascii="Verdana" w:hAnsi="Verdana"/>
          <w:sz w:val="20"/>
        </w:rPr>
        <w:t>Doręczenie w następnym dniu po dniu nadania (D+1) w standardzie w godzinach popołudniowych (do instytucji – do końca urzędowania i do osób prywatnych - do godzin wieczornych ok. 20.00).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uropa: </w:t>
      </w:r>
      <w:r>
        <w:rPr>
          <w:rFonts w:cs="Arial" w:ascii="Verdana" w:hAnsi="Verdana"/>
          <w:color w:val="000000"/>
          <w:sz w:val="20"/>
          <w:szCs w:val="20"/>
        </w:rPr>
        <w:t>przewidywany termin doręczeń - do 5 dni roboczych w kraju przeznaczenia. Termin liczony jest od dnia następnego po opuszczeniu przez przesyłkę kraj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Verdana" w:ascii="Verdana" w:hAnsi="Verdana"/>
          <w:sz w:val="20"/>
        </w:rPr>
        <w:t xml:space="preserve">Świat: </w:t>
      </w:r>
      <w:r>
        <w:rPr>
          <w:rFonts w:cs="Arial" w:ascii="Verdana" w:hAnsi="Verdana"/>
          <w:color w:val="000000"/>
          <w:sz w:val="20"/>
          <w:szCs w:val="20"/>
        </w:rPr>
        <w:t xml:space="preserve">przewidywany termin doręczeń - do 9 dni roboczych w kraju przeznaczenia </w:t>
      </w:r>
      <w:r>
        <w:rPr>
          <w:rFonts w:cs="Verdana" w:ascii="Verdana" w:hAnsi="Verdana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  <w:szCs w:val="20"/>
        </w:rPr>
        <w:t>w zależności od miejsca doręczenia. Termin liczony jest od dnia następnego po wylocie samolotu przewożącego przesyłki kurierskie zagraniczne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rzesyłek zagranicznych dodatkowo dolicza się czas transportu w kraju, który jest liczony jak termin przesyłki krajowej, czyli następny dzień po nadani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krajowa musi mieć możliwość zastosowania dodatkowych op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a w godzinach porannych (do godz. 9.00) w dużych miast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rFonts w:cs="Verdana" w:ascii="Verdana" w:hAnsi="Verdana"/>
          <w:sz w:val="20"/>
        </w:rPr>
        <w:t>doręczenie w godzinach okołopołudniowych (do godz. 12.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twierdzenie odbioru przez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e do rąk własnych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e w sobot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ktowanie przesyłki jako wartości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ktowanie przesyłki ostrożnie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/>
      </w:pPr>
      <w:r>
        <w:rPr/>
        <w:t>Każda przesyła w obrocie krajowym winna być ubezpieczona na kwotę minimum 1 000,00 zł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zostałe obowiązki Wykonawcy: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sługi powyższe realizowane będą codziennie w dni robocze od poniedziałku do piątku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muszą być nadane przez Wykonawcę w dniu ich odbioru z siedziby Zamawiającego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Prowadzenie własnego rejestru doręczeń przesyłek ewidencjonowanych, na których adresaci kwitować będą odbiór korespondencji i który w razie zaginięcia przesyłki, będzie podstawą dla Wykonawcy do udowodnienia Zamawiającemu, iż wykonał on daną usługę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doręcza przesyłki kurierskie adresatowi, osobie uprawnionej lub osobie upoważnionej przez adresata, wpisując odpowiednią adnotację na ZPO lub zestawieniu zbiorczym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 doręczenia przesyłki kurierskiej za pierwszym razem Wykonawca zobowiązany jest do pozostawienia adresatowi informacji o próbie doręczenia i  możliwości jej odebrania w ciągu 14 dni, w drzwiach mieszkania lub skrzynce pocztowej. Wykonawca ma obowiązek przetrzymania przesyłki 14 dni w punkcie awizacyjnym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Jeśli przesyłka kurierska nie zostanie odebrana w ciągu pierwszych 7 dni, Wykonawca zobowiązany jest do pozostawienia powtórnego zawiadomienia o możliwości odbioru przesyłki (po 7 dniach od pozostawienia pierwszego awiza)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Informacje o wszystkich czynnościach w pkt. 4-6, Wykonawca umieszcza na kopercie przesyłki, której one dotyczą oraz wypełnia odpowiednie punkty ZP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rot poprawnie wypełnionych druków „zwrotnego potwierdzenia odbioru” do Zamawiającego powinien nastąpić  niezwłocznie po doręczeniu przesyłki adresatowi, nie później niż po 7 dniach od odebrania przesyłki przez adresata w przypadku przynajmniej 85% druków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odebrania przesyłki przez adresata w terminach wskazanych w pkt. 5-6, Wykonawca zwraca je niezwłocznie Zamawiającemu, na podstawie spisu zwróconych przesyłek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wymaga aby, Wykonawca dysponował internetową wyszukiwarką przesyłek. Wyszukiwarka po wpisaniu numeru przesyłki musi pokazywać informację przynajmniej o ostatnim punkcie, w jakim znajduje się przesyłka wraz z datą. Bezwzględnie wymagana jest informacja </w:t>
        <w:br/>
        <w:t xml:space="preserve">o adresie punktu odbioru awizowanej przesyłki oraz dacie awizacji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wymaga, aby Wykonawca dysponował co najmniej jednym punktem odbioru awizowanych przesyłek w każdej gminie w Polsce przez cały okres trwania umow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wymaga, aby punkty awizacyjne Wykonawcy zlokalizowane były na terenie miasta Wrocławia, z uwzględnieniem gęstości zamieszkania, w miejscach odpowiednich do obsługi klienta instytucjonalnego. </w:t>
      </w:r>
      <w:r>
        <w:rPr>
          <w:rFonts w:cs="Verdana" w:ascii="Verdana" w:hAnsi="Verdana"/>
          <w:color w:val="000000"/>
          <w:sz w:val="20"/>
        </w:rPr>
        <w:t xml:space="preserve">Swoim zasięgiem muszą obejmować cały teren miasta. Wykaz punktów awizacyjnych powinien znajdować się na oficjalnej stronie internetowej Wykonawcy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Każda placówka Wykonawcy (także punkt odbioru przesyłek awizowanych)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usi spełniać poniższe warunki: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czynna minimalnie 5 dni w tygodniu (w przypadku jeśli w tygodniu wypada dzień wolny od pracy, liczba dni może być odpowiednio mniejsza) w czasie umożliwiającym odbiór przesyłek adresatom w godzinach popołudniowych, optymalnie do godziny 18.00 – 19.00, jednak minimum do godziny 17.00. Placówki czynne do godziny 17.00, winny być co najmniej jeden dzień w tygodniu czynne w wydłużonym czasie czyli co najmniej do godziny 18.00 (tak, aby klient pracujący dłużej miał szansę odebrać awizowaną korespondencję)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znaczona wyraźnie i widocznie nazwą Wykonawcy wraz z logiem umieszczoną na zewnątrz budynku lub w witrynie okiennej a jeśli placówka jest jednym z wielu lokali w miejscu, gdzie prowadzona jest także inna działalność, oznaczone powinno być także to miejsce, czy lokal,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każda placówka wyposażona winna być w sprzęt umożliwiający prawidłową </w:t>
        <w:br/>
        <w:t xml:space="preserve">i godną obsługę klienta (zwłaszcza te placówki, które znajdują się w lokalach, gdzie prowadzona jest także inna działalność), a także posiadać odpowiednie zabezpieczenia techniczne do przechowywania dokumentacji, </w:t>
      </w:r>
    </w:p>
    <w:p>
      <w:pPr>
        <w:pStyle w:val="Tekstpodstawowy2"/>
        <w:numPr>
          <w:ilvl w:val="0"/>
          <w:numId w:val="2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obsługa klienta w punkcie awizacyjnym winna być prowadzona w sposób zapewniający ochronę danych osobowych i informacji przekazywanych w trakcie obsługi przez pracownika punktu        i klienta,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żadna placówka, w której awizowane będą przesyłki Urzędu Miejskiego Wrocławia nie może mieścić się w lokalach zajmujących się sprzedażą niepakowanych artykułów spożywczych oraz lokalach handlowych zajmujących się sprzedażą produktów na wagę a także lokalach, w których sprzedawany jest alkohol. </w:t>
      </w:r>
    </w:p>
    <w:p>
      <w:pPr>
        <w:pStyle w:val="Tekstpodstawowy2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kontroli placówek Wykonawcy, w których awizowana będzie korespondencja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konawca ponosi odpowiedzialność za przesyłki od momentu odebrania ich od Zamawiającego do doręczenia ich adresatowi lub zwrotu Zamawiającemu w przypadku ich nie doręczenia. </w:t>
      </w:r>
    </w:p>
    <w:p>
      <w:pPr>
        <w:pStyle w:val="Tekstpodstawowy2"/>
        <w:suppressAutoHyphens w:val="true"/>
        <w:ind w:left="360" w:hanging="0"/>
        <w:rPr/>
      </w:pPr>
      <w:r>
        <w:rPr>
          <w:rFonts w:cs="Verdana" w:ascii="Verdana" w:hAnsi="Verdana"/>
          <w:color w:val="000000"/>
          <w:sz w:val="20"/>
        </w:rPr>
        <w:t>W przypadku uzasadnionych zastrzeżeń w stosunku do już odebranych przesyłek (np. nieprawidłowe opakowanie, brak pełnego adresu, niezgodność wpisu w dokumentach nadawczych  z wpisami na przesyłkach, brak znaków opłaty, itp.) Wykonawca bez zbędnej zwłoki wyjaśnia je     z Zamawiającym. Brak możliwości wyjaśnienia zastrzeżeń lub ich usunięcia w dniu odbioru przesyłek od Zamawiającego powoduje, iż nadanie przesyłek przez Wykonawcę nastąpi w dniu następnym lub po ich całkowitym usunięciu przez Zamawiającego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zachować tajemnicę korespondencji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zobowiązany jest przetwarzać dane osobowe pozyskane w związku z realizacją umowy zgodnie z postanowieniami ustawy z dnia 10 maja 2018 r. o ochronie danych osobowych (Dz. U. z 2019 r. poz. 1781 z późn. zm.) i przepisami do niej wykonawczymi i/lub umową powierzenia przetwarzania danych osobowych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nie ma prawa nanoszenia jakichkolwiek zmian w danych adresowych przesyłek ani ich otwierania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wykrycia przez Wykonawcę niezgodności między wpisem w pocztowej książce nadawczej a adresem na przesyłce, Wykonawca nanosi odpowiednie zmiany w książce nadawczej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 sprawdzeniu zgodności wpisów danych adresowych i naniesieniu ewentualnych poprawek, Wykonawca zobowiązany jest zwrócić kopię książki nadawczej Zamawiającemu, jednak nie później niż na następny dzień roboczy po przyjęciu przesył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yjęcie przesyłek kurierskich do obrotu pocztowego wykonawca każdorazowo potwierdza na kopii pocztowej książki nadawczej pieczęcią z datownikiem i wpisuje liczbę przyjętych przesył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ed podpisaniem umowy Wykonawca zobowiązany jest do przekazania Zamawiającemu </w:t>
      </w:r>
      <w:r>
        <w:rPr>
          <w:rFonts w:cs="Verdana" w:ascii="Verdana" w:hAnsi="Verdana"/>
          <w:i/>
          <w:iCs/>
          <w:color w:val="000000"/>
          <w:sz w:val="20"/>
        </w:rPr>
        <w:t>Regulaminu świadczenia usług pocztowych</w:t>
      </w:r>
      <w:r>
        <w:rPr>
          <w:rFonts w:cs="Verdana" w:ascii="Verdana" w:hAnsi="Verdana"/>
          <w:color w:val="000000"/>
          <w:sz w:val="20"/>
        </w:rPr>
        <w:t xml:space="preserve"> oraz </w:t>
      </w:r>
      <w:r>
        <w:rPr>
          <w:rFonts w:cs="Verdana" w:ascii="Verdana" w:hAnsi="Verdana"/>
          <w:i/>
          <w:iCs/>
          <w:color w:val="000000"/>
          <w:sz w:val="20"/>
        </w:rPr>
        <w:t>cennika świadczonych usług</w:t>
      </w:r>
      <w:r>
        <w:rPr>
          <w:rFonts w:cs="Verdana" w:ascii="Verdana" w:hAnsi="Verdana"/>
          <w:color w:val="000000"/>
          <w:sz w:val="20"/>
        </w:rPr>
        <w:t>, które będą załącznikami do umowy. Ceny podane w cenniku muszą być zgodne ze złożoną ofertą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oświadcza, że będzie stosował się do </w:t>
      </w:r>
      <w:r>
        <w:rPr>
          <w:rFonts w:cs="Verdana" w:ascii="Verdana" w:hAnsi="Verdana"/>
          <w:i/>
          <w:iCs/>
          <w:color w:val="000000"/>
          <w:sz w:val="20"/>
        </w:rPr>
        <w:t xml:space="preserve">Regulaminów świadczenia usług pocztowych </w:t>
      </w:r>
      <w:r>
        <w:rPr>
          <w:rFonts w:cs="Verdana" w:ascii="Verdana" w:hAnsi="Verdana"/>
          <w:iCs/>
          <w:color w:val="000000"/>
          <w:sz w:val="20"/>
        </w:rPr>
        <w:t>Wykonawcy</w:t>
      </w:r>
      <w:r>
        <w:rPr>
          <w:rFonts w:cs="Verdana" w:ascii="Verdana" w:hAnsi="Verdana"/>
          <w:color w:val="000000"/>
          <w:sz w:val="20"/>
        </w:rPr>
        <w:t xml:space="preserve"> obowiązujących na dzień zawarcia umowy pod warunkiem, że zapisy będą zgodne lub korzystniejsze dla Zamawiającego niż zapisy umowy. Zamawiający nie będzie stosował się do zapisów sprzecznych z zapisami umowy lub niemożliwych do przyjęcia dla Zamawiającego jako instytucji administracji publicznej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zobowiązany jest na wniosek Zamawiającego, do prowadzenia postępowania reklamacyjnego przesyłki rejestrowanej w przypadku jej zaginięcia i/lub braku zwrotnego potwierdzenia odbioru. Odpowiedź na reklamację winna być udzielona pisemnie w terminie do 30 dni od jej złożenia </w:t>
      </w:r>
      <w:r>
        <w:rPr>
          <w:rFonts w:cs="Verdana" w:ascii="Verdana" w:hAnsi="Verdana"/>
          <w:color w:val="000000"/>
          <w:sz w:val="20"/>
          <w:szCs w:val="20"/>
        </w:rPr>
        <w:t>w przypadku przesyłek krajowych i 3 miesięcy w przypadku przesyłek zagranicznych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do składania reklamacji przesyłki rejestrowanej w obrocie krajowym w terminie do 12 miesięcy od dnia jej nadania oraz w terminie do 6 miesięcy dla przesyłek w obrocie zagranicznym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 xml:space="preserve">W odpowiedzi na reklamacje należy zamieścić przynajmniej jeden ze składników pełnego adresu przesyłki czyli albo imię i nazwisko adresata albo jego adres, podać informację o tym, kto i kiedy odebrał przesyłkę, jeśli była awizowana – należy podać daty awizacji, a jeśli zwrócona do nadawcy po wyczerpaniu możliwości doręczenia-dodatkowo datę zwrotu i przyjęcia go przez Zamawiającego. </w:t>
      </w:r>
      <w:r>
        <w:rPr>
          <w:rFonts w:cs="Verdana" w:ascii="Verdana" w:hAnsi="Verdana"/>
          <w:color w:val="000000"/>
          <w:sz w:val="20"/>
          <w:szCs w:val="20"/>
        </w:rPr>
        <w:t xml:space="preserve">Dopuszcza się elektroniczną drogę komunikacji Wykonawcy z Zamawiającym na adres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kum@um.wroc.pl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, </w:t>
      </w:r>
      <w:r>
        <w:rPr>
          <w:rFonts w:cs="Helv" w:ascii="Verdana" w:hAnsi="Verdana"/>
          <w:color w:val="000000"/>
          <w:sz w:val="20"/>
          <w:szCs w:val="20"/>
        </w:rPr>
        <w:t>dla którego przyjmuje się, że odpowiedzi są autoryzowane przez PP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 przypadku skarg składanych przez klientów i komórki organizacyjne Urzędu na nieprawidłowy sposób doręczeń (wydłużenie terminu, nieprawidłowo wypełniane dokumenty awiza, ZPO lub inne) Wykonawca na wniosek Zamawiającego, zobowiązany jest do udzielenia niezbędnych                     i wyczerpujących wyjaśnień dot. okoliczności sprawy w terminie nie dłuższym niż 7 dni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odbiera przygotowaną do ekspedycji korespondencję, w każdy dzień roboczy               w godzinach popołudniowych pomiędzy godziną 15.00 a 15.45 z czterech lokalizacji Zamawiającego, tj.: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 Urzędu Miejskiego Wrocławia pl. Nowy Targ 1-8, pokój nr 5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 Urzędu Miejskiego Wrocławia ul. G. Zapolskiej 4 sala S-4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I Urzędu Miejskiego Wrocławia pl. Kromera 44 pokój nr 28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V Urzędu Miejskiego Wrocławia ul. Hubska 8-16 sala obsługi klienta.</w:t>
      </w:r>
    </w:p>
    <w:p>
      <w:pPr>
        <w:pStyle w:val="Tekstpodstawowy2"/>
        <w:suppressAutoHyphens w:val="tru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trakcie obowiązywania umowy, Zamawiający może zrezygnować z jednej lokalizacji lub ją zmienić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wychodzące odbiera upoważniony przedstawiciel Wykonawcy po okazaniu stosownego upoważnienia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oświadcza, iż jest urzędem administracji publicznej (samorządowej) i większość spraw (ok. 90%) prowadzi w trybie przepisów Kodeksu Postępowania Administracyjnego, Kodeksu Postępowania Cywilnego oraz Ordynacji Podatkowej, w związku z czym doręczenia przesyłek rejestrowanych powinny być realizowane zgodnie z wymienionymi przepisami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do nieodpłatnego dostarczania Zamawiającemu wszelkich druków niezbędnych do nadawania przesyłek kurierskich krajowych i zagranicznych, zgodnie z zamówieniem Zamawiającego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dopuszcza możliwość elektronicznego przekazywania Wykonawcy plików                   z korespondencją wychodzącą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oświadcza, że może nie korzystać ze wszystkich rodzajów przesyłek wyszczególnionych w formularzu cenowym, a liczba przesyłek rzeczywiście nadanych może być inna od podanej w formularzu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może korzystać również z innych usług pocztowych, które nie zostały ujęte               w formularzu cenowym z racji sporadycznego korzystania z nich (np. raz na kilka lat) lub które jako nowe pojawią się w ofercie Wykonawcy po zawarciu umowy. W takim przypadku Zamawiający zapłaci Wykonawcy kwotę wg aktualnego obowiązującego powszechnie, cennika Wykonawc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d podpisaniem umowy, na pisemny wniosek Wykonawcy, Zamawiający wprowadzi do niej niezbędne zmiany dot. specyficznego nazewnictwa występującego u Wykonawcy i zapisy dot. szczególnych rozwiązań technicznych występujących u Wykonawcy, które nie będą stanowiły istotnych zmian treści umow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przekaże Wykonawcy wykaz adresowy aktualnych siedzib Zamawiającego wraz ze wskazaniem znajdujących się w nich komór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zastrzega niezmienność zaoferowanych przez Wykonawcę cen oraz wymagań zawartych w niniejszym opisie, przez cały okres obowiązywania umowy z wyjątkiem przypadków przewidzianych w umowie lub w SIWZ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iCs/>
          <w:color w:val="000000"/>
          <w:sz w:val="20"/>
        </w:rPr>
        <w:t xml:space="preserve">Obowiązkiem wykonawcy jest utrzymywanie w trakcie realizacji kontraktu zatrudnienia na podstawie umowy o pracę, zgodnie z  zapisami umowy. </w:t>
      </w:r>
      <w:r>
        <w:rPr>
          <w:rFonts w:cs="Verdana" w:ascii="Verdana" w:hAnsi="Verdana"/>
          <w:color w:val="000000"/>
          <w:sz w:val="20"/>
        </w:rPr>
        <w:t>Zamawiający zastrzega sobie prawo weryfikacji stanu zatrudnienia przez Wykonawcę pracowników na umowę o pracę. Wykonawca zobowiązany jest na każde wezwanie Zamawiającego przedłożyć oświadczenie potwierdzające stan faktyczny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5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cs="Bookman Old Style"/>
      <w:color w:val="993300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color w:val="99330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50:00Z</dcterms:created>
  <dc:creator>WI</dc:creator>
  <dc:description/>
  <cp:keywords/>
  <dc:language>en-US</dc:language>
  <cp:lastModifiedBy>umbism01</cp:lastModifiedBy>
  <cp:lastPrinted>2022-06-27T16:06:00Z</cp:lastPrinted>
  <dcterms:modified xsi:type="dcterms:W3CDTF">2025-03-18T10:57:00Z</dcterms:modified>
  <cp:revision>11</cp:revision>
  <dc:subject/>
  <dc:title>                                                                                                           </dc:title>
</cp:coreProperties>
</file>